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俳人・堀本　裕樹（ほりもと　ゆうき）プロフィール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592195" cy="540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1974</w:t>
      </w:r>
      <w:r>
        <w:rPr>
          <w:rFonts w:ascii="ＭＳ 明朝;MS Mincho" w:hAnsi="ＭＳ 明朝;MS Mincho" w:cs="ＭＳ 明朝;MS Mincho"/>
          <w:szCs w:val="21"/>
        </w:rPr>
        <w:t>年和歌山県生まれ。國學院大学卒。「いるか句会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たんぽぽ句会」を主宰。第</w:t>
      </w:r>
      <w:r>
        <w:rPr>
          <w:rFonts w:cs="ＭＳ 明朝;MS Mincho" w:ascii="ＭＳ 明朝;MS Mincho" w:hAnsi="ＭＳ 明朝;MS Mincho"/>
          <w:szCs w:val="21"/>
        </w:rPr>
        <w:t>36</w:t>
      </w:r>
      <w:r>
        <w:rPr>
          <w:rFonts w:ascii="ＭＳ 明朝;MS Mincho" w:hAnsi="ＭＳ 明朝;MS Mincho" w:cs="ＭＳ 明朝;MS Mincho"/>
          <w:szCs w:val="21"/>
        </w:rPr>
        <w:t>回俳人協会新人賞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回北斗賞など受賞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著書に『十七音の海 俳句という詩にめぐり逢う』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『富士百句で俳句入門』、句集『熊野曼陀羅』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小説『いるか句会へようこそ！恋の句を捧げる杏の物語』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ピース又吉直樹氏との共著『芸人と俳人』など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創作の傍ら、俳句の豊かさや楽しさを広く伝える活動を行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2:57:00Z</dcterms:created>
  <dc:creator>Takayuki NASHIMOTO</dc:creator>
  <dc:description/>
  <cp:keywords/>
  <dc:language>en-US</dc:language>
  <cp:lastModifiedBy>Takayuki NASHIMOTO</cp:lastModifiedBy>
  <dcterms:modified xsi:type="dcterms:W3CDTF">2016-02-10T02:59:00Z</dcterms:modified>
  <cp:revision>1</cp:revision>
  <dc:subject/>
  <dc:title/>
</cp:coreProperties>
</file>